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CAMPPP, Da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Breakout Carousel (1 h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ticipant form (in advance) a cross-breakout group and carousel to each breakout group to examine artifacts and/or visual representation of learning.  </w:t>
      </w:r>
    </w:p>
    <w:p>
      <w:pPr>
        <w:pStyle w:val="Normal"/>
        <w:numPr>
          <w:ilvl w:val="0"/>
          <w:numId w:val="1"/>
        </w:numPr>
        <w:rPr/>
      </w:pPr>
      <w:r>
        <w:rPr/>
        <w:t>Advise cross-breakout groups that each person should generate 1-5 words that describe the connections they have made during the carousel.  Encourage group members to share their observations as a collective throughout the carous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breakout group representative can act as a guide for their breakout room visi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rotation should take approximately 7-8 mins.  </w:t>
      </w:r>
    </w:p>
    <w:p>
      <w:pPr>
        <w:pStyle w:val="Normal"/>
        <w:numPr>
          <w:ilvl w:val="0"/>
          <w:numId w:val="1"/>
        </w:numPr>
        <w:rPr/>
      </w:pPr>
      <w:r>
        <w:rPr/>
        <w:t>Facilitators are reminded to cue cross-breakout groups for movement to next rotation.</w:t>
      </w:r>
    </w:p>
    <w:p>
      <w:pPr>
        <w:pStyle w:val="Normal"/>
        <w:numPr>
          <w:ilvl w:val="0"/>
          <w:numId w:val="1"/>
        </w:numPr>
        <w:rPr/>
      </w:pPr>
      <w:r>
        <w:rPr/>
        <w:t>Upon their return, participants graffiti their words on the mural paper in the plenar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ary – Marian (1 h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advance, Marian and Shelley will take pictures of artifacts and/or visual representation of learning from each breakout group.</w:t>
      </w:r>
    </w:p>
    <w:p>
      <w:pPr>
        <w:pStyle w:val="Normal"/>
        <w:numPr>
          <w:ilvl w:val="0"/>
          <w:numId w:val="3"/>
        </w:numPr>
        <w:rPr/>
      </w:pPr>
      <w:r>
        <w:rPr/>
        <w:t>During the plenary, Marian will showcase these pictures, identifying links to the Big Ideas, DI, development of conceptual understanding, creating an inclusive classroom, etc., in addition to making connections across K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ary – Myrna (15 mi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MLC upd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nary – Connie &amp; Shelley (1 h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th CAMPPP Post Cards (one to self and one to a colleague) + e-card version for distribution (perhaps including some of the graffiti?)</w:t>
      </w:r>
    </w:p>
    <w:p>
      <w:pPr>
        <w:pStyle w:val="Normal"/>
        <w:numPr>
          <w:ilvl w:val="0"/>
          <w:numId w:val="2"/>
        </w:numPr>
        <w:rPr/>
      </w:pPr>
      <w:r>
        <w:rPr/>
        <w:t>Thank you’s and Good-by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7:15:00Z</dcterms:created>
  <dc:creator>Information Systems</dc:creator>
  <dc:description/>
  <cp:keywords/>
  <dc:language>en-US</dc:language>
  <cp:lastModifiedBy>Information Systems</cp:lastModifiedBy>
  <dcterms:modified xsi:type="dcterms:W3CDTF">2010-07-17T17:31:00Z</dcterms:modified>
  <cp:revision>1</cp:revision>
  <dc:subject/>
  <dc:title>Math CAMPPP, Day 5</dc:title>
</cp:coreProperties>
</file>